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N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this is O.T.M. (You are aloud to go to another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'm writing this text is that there is a small G.F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is disk. Well that is not quite the reason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this demo is also put on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 piece of the source is on thi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mething about the demo: I wrote it before I was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.B.A. This demo must have parts that are farmilli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read this corner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mo (compiled) is also on this disk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works when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some routines in this small demo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, so I had cut them out before I g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These routines are the scroll-line routine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ise you as soon as the BITBLT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 will give those sourc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 would use other rasterroutines,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verything so I have used Jedi's raster routine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!!! What do you think abou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ource that is still left is the routin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from nice mathematic dots.(Work it out for yourself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lso shows that if you want to make a dem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phix, coz else it looks like shit!!! (try it out for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s I found it out to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is from count zero and the graphix are done by bo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debugging it and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T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