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EASY RA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S IN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DI of SECTOR ONE from THE HEAVY K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s look always fine. Moreover they're very easy to code in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 important part of the precious machine time. It's wh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d in the demos. But in GfA-Basic, it isn't as easy as that and r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sta time. In dis language, you must wait until a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been scanned and then set colors at each line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ait until the aimed line starts and you can easily guess, tha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 takes lotsa machine time. Anyway, dis is what we had to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ney Bean Demo", the "Bee Forol Demo" and what I did in my gues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Just For Fun Demo - part B" 'coz dese demo are in pure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ver want to code a screen in dis language, but also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, the easiest, the greatest, the fastest, the cleane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e best way to do it is using a short assembly module. D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.A is doing in all their GfA-Productions that need r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an assembly rasters-routine, quite easy to use in your own G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Let me tell ya how to use it. First, put it into a buffer.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other buffer that will be containing the different color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ive to one of the coulour-register in respective ord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each data must be a word ( two bytes ). The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 ~C:routine_address%(color register,rastering rate,L:adr.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_address%: address of the assemb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tering rate: size of a ras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r.buffer: address of the buffer containing the datas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rasters, just call the routine a second time ( there'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arameters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don't understand that very well, just lo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STEREX.LST" and launch i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ssembly sourcecode of the routine. It was alread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the disk ( "STRASTER.INL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d better disable the mouse ( OUT 4,&amp;12 )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rasters. You can also clear the MFP main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POKE &amp;FFFFFA09,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The Assembly Source ( Genst )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a0/a1,-(sp)                    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t #3,$fffffa1b.w                     Is the rout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restore                             present ? =&gt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.w 12(sp),a0                       Color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.w a0,a0                            ...*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ffff8240(a0),a0                    ...+$ffff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hbl+6(pc),a1                        Self-modified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14(sp),frq-hbl-4(a1)               Rastering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16(sp),buffer-hbl-6(a1)          Bas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a0,(a1)                         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q.l #4,a1                            a1-4=hbl+2=addq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a1,inc-hbl(a1)                   put it in inc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$fffffa1b.w                          stop th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saves(pc),a0                        sa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$120.w,(a0)+                     old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 $fffffa09.w,a1                      MFP vec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1),(a0)+                       sav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i.b #$df,(a1)                        disable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fffffa07.w,a1                      The sa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1),(a0)+                       ...with d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#0,(a1)                            ...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fffffa13.w,a1                      ...and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1),(a0)                        ...for d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#0,(a1)                            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118.w,a1                           Ke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key(pc),a0                          New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(a1),keyjmp-key+2(a0)            But jump to the old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a0,(a1)                        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$70.w,a1                            VBL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vbl(pc),a0                          New V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(a1),vbljmp-vbl+2(a0)            But jump to the old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a0,(a1)                        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.s sector1                           End of the i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     sf $fffffa1b.w                          Stop th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  move.b #0,$fffffa21.w                   Set 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8,$fffffa1b.w                   And let's st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 (a0)                                Sav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hbl(pc),a0                          Our timer 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a0,$120.w                        Place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buffer(pc),2(a0)                 Loop each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(sp)+,a0                         Pop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jmp  jmp 0                                   Jump to the old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l     move 0,$0.w                             Put the chos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addq.l #2,0                            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#0,$fffffa0f.w                     End of d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                                   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move #$2500,sr                          Disable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jmp  jmp 0                                   But exec the old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f $fffffa1b.w                          Stop th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saves(pc),a0                        Sav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(a0)+,$120.w                     Old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0)+,$fffffa09.w                Finally, there i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0)+,$fffffa07.w                ..anything better th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(a0),$fffffa13.w                 ...the good old th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keyjmp+2(pc),$118.w              Old ke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vbljmp+2(pc),$70.w               Old 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1 movem.l (sp)+,a0/a1                     Ol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                    And old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dc.l 0                                 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  ds.l 2                                  To put old valu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r dis article...See yaaaaaaaaaaaaaaaaaaaaaaaaaaaaaa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JEDIJEDIJEDIJEDIJEDIJEDIJEDIJEDIJEDIJEDIJEDIJEDIJEDIJEDIJEDIJEDIJEDI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JEDIJEDIJEDIJEDIJEDIJEDIJEDIJEDIJEDIJEDIJEDIJEDIJEDIJEDIJEDIJEDIJEDIJE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EDIJEDIJEDIJEDIJEDIJEDIJEDIJEDIJEDIJEDIJEDIJEDIJEDIJEDIJEDIJEDIJEDIJED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DIJEDIJEDIJEDIJEDIJEDIJEDIJEDIJEDIJEDIJEDIJEDIJEDIJEDIJEDIJEDIJEDIJEDI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JEDIJEDIJEDIJEDIJEDIJEDIJEDIJEDIJEDIJEDIJEDIJEDIJEDIJEDIJEDIJEDIJEDI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JEDIJEDIJEDIJEDIJEDIJEDIJEDIJEDIJEDIJEDIJEDIJEDIJEDIJEDIJEDIJEDIJEDIJE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EDIJEDIJEDIJEDIJEDIJEDIJEDIJEDIJEDIJEDIJEDIJEDIJEDIJEDIJEDIJEDIJEDIJED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DIJEDIJEDIJEDIJEDIJEDIJEDIJEDIJEDIJEDIJEDIJEDIJEDIJEDIJEDIJEDIJEDIJEDIJ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