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new fonts in your GFA programs by MUG U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Maggie 5.0 by The Lost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fonts - well,  for the simple reason that they neate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 instead of that boring, humdrum ST character set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Macintosh style font,  or even a mini-Times Roman font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amazing program that little bit bett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 explain the source-code,  the fonts format that  I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are  the  'industry standard' Fontkit format  as  us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emy  Hughes  in his useful Fontkit range  of  programs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available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versions,  or as a full-blown commercial program cos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 which will allow you to design Signum, Calamus, G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onts,  as well as the fonts that we're interested 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ile formats required for our purposes,  and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the system fonts,  and they have the 'A1*.FON'  &amp;  'A2*.F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prefixes.  These file-formats are for high reslution  (8*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w/medium resolution (8*8) screen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rce code is for GFA BASIC v3.5 ONLY,  I man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m working once on GFA BASIC v2.xx,  but this was mos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 to some direct addressing used,  which as  every  progra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 is  extremely nasty (according to Atari  anyway  !!).  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wards with an explanation of how to set them up,  use th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m when you quit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takes three lines of GFA BASIC,  and two of them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s !!  And to save any long-winded explanations, her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mono_font%,4114          ==&gt; High Resolutio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medium_font%,2066        ==&gt; Low/Medium Resolutio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_set                        ==&gt; Install new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font_set' procedure is fairly  easy  to  understand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eft well alone until you decide to mess about with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!!  Just merge in the procedure into your  program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the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so far ???  I hope so,  but if you're having any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just  look at the completed source code in  the  'PROGRAM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on this Maggi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ce you know what you're doing,  you can  start  del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of  my routines that you do not require if  you're 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OS' programs - ie no alert boxes,  no menu-bars etc., 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delete  all  the references to setting  up  the  GEM 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o  switch  off the user  fonts,  just  call  the 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ff_font'.  This  call can be made at any time,  but it is 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at  the  'bottom of the pile' in  your  quit  routin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k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 0,&amp;H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 3,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 15,&amp;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_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would  be a good idea to set the 'ON BREAK'  &amp;  'ON  ERRO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 to  point to your quit routine,  as the fonts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ff in the event of any catastrophe.  If they are not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 you will find that the file-selector will be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a  box full of wierd characters because the ST  still  th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font  is  stored  in the INLINEs'  and  these  INLIN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hen you return to the GFA BASIC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two different fonts with the source  cod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re the afore-mentioned 'Macintosh' &amp; 'Times  Roman'. 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  the  files  for  high  resolution  and   also  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 so  there is no excuse for your handy  utilitie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nice, new, easy to read font (h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ichael - a nice new font in Maggie ???)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I'll  be off now,  as I've got a few  other  programs 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I want to write for Maggie.  I know that I promis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ssue 1 of Maggie,  but I've been busy killing viru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year or so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G U.K - 07/03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