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&amp; TRICKS in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rsair of The G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ticle about stupid BUGS in GFA BASIC. If you want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bit of the power(?) of GFA-BASIC,  please reboot the  intr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g. (It's written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bugs especially in GFA BASIC 3.6 TT!  Try this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(interpreter):  SDPOKE &amp;HFF8241,&amp;H777.  Wham!  Bombs,  n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just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dvice you to use a lower version of GFA BASIC,  but v3.6 has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(See Maggie issue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enough  talked  about v3.6,  I shall now give  you  some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th some examples about GFA BASIC in general.  Don't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I do not talk good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rick to know is the RESERVE trick.  If you use thi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et  free some memory for using it for  your  own  data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samples, executing programs etc. Without this comm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! I will give you the old and bad example (don't use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30000                 !Reserve all memory exept for 3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%=HIMEM                  !Find start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"THING.DAT",start%      !Load data to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Re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                     !Set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xample  works perfectly till the program reaches the  las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ERVE) and there appears an error:  ERROR WHILE RESERVE.  GFA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 an  error and you have lost all your memory exept  30000  by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prevent it: (use this meth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%=FRE()-30000              !Better way to re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FRE()-mem%            !Reser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%=HIMEM                  !Find start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"THING.DAT",start%      !Load data to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Re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                     !Wow, no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point is HIMEM.  I'm against it because I've  bad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ing this command.  The best way is to MALLOC it and later 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 the program) to free it with VOID MFREE(adres%). Something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%=FRE()-30000              !Better way to re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FRE()-mem%            !Reser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%=MALLOC(50000)          !"Lock" 50000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"THING.DAT",start%      !Load data to start% (max. 50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Re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FREE(start%)                !Set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ways a%=MALLOC(32000) instead of a$=STRING$(32000,0) beca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OID FRE(0) appears (=memory garbage), the pointer  to  a$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will you give my own logbase and physbase routine.  I have 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tions of this routine but this one works n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FRE()-(64512+256)    !Reserve memory (512 bytes was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%=MALLOC(64512)        !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1%=XBIOS(3)            !Sav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2%=screen%-(screen% MOD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3%=screen2%+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Clea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cln$=STRING$(32000,0)    !I use it only for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OVE V:scrncln$,screen2%    !Clean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OVE V:scrncln$,screen3%    !Clean scre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scrncln$                 !Erase scrncln$ (erased after VOID FR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_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screen(screen1%,screen1%)!Screens back to original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MFREE(scre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screen(log%,phy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XBIOS(5,L:log%,L:phys%,W: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screen2%,scre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XBIOS(5,L:screen2%,L:screen3%,W: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creens                  !Initia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creen(screen2%,screen3%) !Work on scr. 2, see sc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X 0,0,100,100              !Wow, a BOX!! (and it's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screen                   !Now we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(2)                       !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screens                  !Deactiv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 short example for using this screenrout.  Of course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it  better  but  this is  the  structure.  Never  forget  to  GO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screens  or  else  you  lose memory and  your  screens  ar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I stop this article here and hope you can use it.  I'm su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find  more articles in future!  If you have  questions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(legal!) than you can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SAIR of the (still cool)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chutweg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AD 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: If  people think this text is lame 'coz all is common  knowl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ve  to f*ck off because I try to help people.  If all  the  co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 from eachother,  you automatically get better  productions.  (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, I hope the previous sentence wasn't to rude for the m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2:  Please use the option to contact me,  I haven't writt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 "the sake of the walls".  Else I'm beginning to feel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ngry at the DO-NO-RESPOND-'COZ-IT-COSTS-TOO-MUCH-MONEY-peop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receive a few letters (do it!) I will "reveal" some  more  GFA-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(vertical rasters? no problem). (I will send them to this m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