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FA PROGRAM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ogue "LAZY" de Mauve from 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guys! It's Dogue again, for another crap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ammy Joe asked me to do some more articles about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and so I wanted to do... But I'm so lazy and bus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nowadays that I'm not sure I'll be able to do an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bout GFA coding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quite a big amount of people asked me for SPRITE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FA Basic 3.03. So, I made a simple (but fast!) on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in the SPRITE.GFA folder on this MAGGI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don't feel like explaining it in details at all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load it and see by yourself. Anyway, I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you alone with this lame sourcecode so I'll expl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is sprite routine uses the basic principles of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. It means that these sprites are pre-shifted on a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squale (so, you've got 16 sprites instead of 1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ST's scree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probably know, the ST screen (in low rez) has 4 bitpla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es it mean? It mean that a screen is composed o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dependant graphix buffers. When you mix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you can get 16 different possibilities...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amount of colors in the ST pal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d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plane:     0/1       2 possib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lane:     0/1     x 2 possib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lane:     0/1     x 2 possib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plane:     0/1     x 2 possib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16 possibilities (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that a single pixel on the screen is coded in 4 bits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bitplane, OK?). So, we've got 320x200 pixels = 64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m on 4 bits = 256000 bits = 32000 bytes (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zation of the video memory is very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en you want to program any real demo or game on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any GFA graphic function, you always work 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planes (and therefore in 16 colors). But, of course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. Imagine what you could do by plotting only one bit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4? It would be 4 times faster... but you'd have onl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s (0 or 1). In fact, that's what happens 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mers use these technics. When you display som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graphix, what's the need to display them on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lanes? Better: since the 4 bitplanes are independa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display up to 4 different one-color graphix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none of them would erase the others! That is als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 "bitmap mania" kind of demos (lotsa monochrom graph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 I display such graph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 Let me explain you how the memory video is organized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screen% holds the screen address (XBIOS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remember?). So, what happens if you POKE anyth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urely affect the screen. The first 8 pixels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to be precise, since POKE works on 8 bits (1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built that way. The first 16 bits conta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pixels (0/1) of the first bitplanes. So, you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ARD{}, WORD{} or even DPOKE() instructions -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that BYTE{} is far faster than POKE(), CARD{}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KE() and LONG{} faster than LPOKE()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if you make a CARD{screen%}=0 (or %0000000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inary format), you'll erase the 16 first pixels of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it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 next bits contain the 16 first pixels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plane. So, when you write CARD{screen%+2}=0, you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 pixels of the second bitplane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happens if you do something like LONG{screen%}=0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rase the first 16 pixels of the first 2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16 bits contain the 16 first pixels of the 3rd bit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16 next ones contain the 16 first pixels of the 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. Is that still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magine you've got a graphix at the top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erase it. You'll use the LONG{} (or simply {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creen%}=0   (erase 16 pixels of bitplanes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reen%+4}=0 (erase 16 pixels of bitplanes 3 and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you put something else instead of 0. You get a graphi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buffer and display it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creen%}={sprite%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reen%+4}={sprite%+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exactly the method to do sprites. You've got to clea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{}=0) then display them to the next position ({}={}).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my sourcecode and you'll underst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hing: usually, you don't want to display graphix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. Then you must display them on the first line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so on... So, how do you do that? Simply by adding 16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ddress (320 pixels of 4 bits = 16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creen%}={sprite%}            ! Write on the first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reen%+4}={sprite%+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reen%+160}={sprite%+8}      ! Write on the second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reen%+160+4}={sprite%+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comment: in my little routine, I use a sprite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iplanes (3 colors + black) and a background on the oth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planes (3 other colors + black). Then, displaying th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ffect the background at all. But it reduces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able color. Have a look at the DEGAS picture palet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able to understand how to conceive your pal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s-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 2 3 4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1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 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1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    0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     1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     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      1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 0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             1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             0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              1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             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             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h... I forgot something else, about pre-shifted sprites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, I use a 16 pixels/2bitplanes wide sprite. So,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display it with a {} command. But, as it is pre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means I've go all positions - pixel by pixel -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), it's in fact 32 pixels wide and I must use 2 {}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one... By the way, have a look at the source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nderstand (I hop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 I think that's all for this crap course. I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some stuff about the video memory 'coz it'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to make any real demo (in GFA or ASM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leave you now. Once again, I would like to thanx th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S for their great work, the productivity, for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ir MAGGIE and mainly for being great gu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 Mauve be with you, dear reader, since the world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n every day (shitty war!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oguy from 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