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lacing auf dem 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lacing - Was  ist das  berhaupt? Jeder kennt es ja wohl vom Amiga: D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flackert alles  wie wild auf dem  Bildschirm und die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soll dopp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 gro sein. Doch wie  geht das  auf dem ST? Dazu mu man wissen, wieso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em Amiga immer so flackert. Beim  Interlacing wird  nmlich keineswe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verdoppelt,sondern nur bei jedem Bildschirmaufbau ein ande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 gezeigt. Dabei enthlt das eine Bild alle "geraden" Zeilen und das 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e Bild alle " ungeraden " Zeilen. Dadurch das  die beiden Bilder schn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- und hergeschaltet werden, nimmt unser Auge beide Bilder als ein zusa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hngendes wahr, und damit  unser Gehirn  irgendwas mit den Informa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fangen kann,werden die beiden Bilder zu einem einzigen mit doppelter Au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zusammengesetzt. Das Flackern  entsteht also  durch das schnelle u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alten. Wenn wir auf dem  ST nun ein Bild geinterlaced darstellen woll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 mssen wir es zuerst  in die beiden Einzelbilder zerlegen, indem wir j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ls die geraden  und ungeraden Zeilen zusammenkopieren. Anschlieend m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 wir diese beiden  Bilder bei jedem  Bildschirmaufbau hin- und hersch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en. Durch diese Technik kann man  die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sowohl in der horizonta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auch in der vertikalen Richtung verdoppeln. Beides zusammen geht all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ngs nicht, da dann Bildinformationen verloren gehen w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drfte wohl  als Kurzeinfhrung  gengen und das beigefgte GFA-Lis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 veranschaulichen, wie das programmtechnisch abluft. Mit  der selb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chnik  kann man  brigens auch  Farben mischen, die auf dem  ST sonst g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ich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wren. Man mu  nur bei jedem Bildschirmaufbau statt zwi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ei Bildern zwischen  zwei Farbpaletten hin- und herschalten. Das Ergebn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, da unser Auge die beiden Farben  von jedem Punkt als  eine neue Far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hrnimmt. Damit lassen sich auf einem normalen  ST ber  3000  Farben d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ll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y Lucky of 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Anm. d. Redax: Das da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e Listing findet ihr in der Rubrik GFA-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ter Intrlace. Ih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 es sofort unter GFA-Basic ausprobieren, mt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zu nur in Intrlace.Lst umbenennen. Leider hat der Platz auf dieser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mehr ausgereicht, um auch die  GFA-Sourcen  mit unterzubringen.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fte allerdings wenig tragisch sein.)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