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JEDI MUSAX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BEST WAY TO PLAY JEDI'S CHIP-MUZA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EDI him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issue of dis disk-magazine, Bonus Software xplain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y chip-muzaxx. As the format is xactly the Mad Max', 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, but my utility also allows you to call the muzaxx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 Indeed, the D0 register doesn't need to be initialized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instead of a RCALL is possible. Moreover, the second 'BRA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outine calls a sub-routine that stops perfectly the resident-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WAVE 0,0,0,0 instruction does the same thing, you'd bet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rout 'coz all YM-registers are reinitialized. My ut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sampled drums. In dis case, you MUST call the second 'BRA'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zak, otherwise the interrupts wouldn't be restored and lotsa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re are a lot more GFA ans ASM sources to play mus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izer folder on disk A. Jedi didn't know at that time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egatizer. (BO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GfA-Source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 "A:\*.THK","",file$               Cho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(file$)=0                            Does it exi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                                   No =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I",#1,file$                            Yes =&gt; Let's load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ak$=INPUT$(LOF(#1),#1)                    Lo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                                     Cl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%=GEMDOS(&amp;H20,L:0)                     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ak%=V:muzak$                              Address of the mu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zak%                                  Init. mu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{&amp;H4D2}=muzak%+8                        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GEMDOS(&amp;H20,L:super%)                       -&gt; Back to the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Here is your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%=GEMDOS(&amp;H20,L:0)                      Supervisor mode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{&amp;H4D2}=0                                Don't play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%=muzak%+4                               Second 'B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op%                                   Cut the resident-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GEMDOS(&amp;H20,L:super%)                       -&gt;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Assembly Source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l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2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1                             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d0,2(sp)                      Save the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muzak                            Init.mu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#muzak+8,$4d2.w               Play mu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nsert your program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l $4d2.w                         Stop mu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muzak+4                          Cut resident-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1                             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l 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nsert the end of your program here ( PTERM0, Chaining,...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ya soon in the Bee Forol Dem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###    #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##     #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#    ###    #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Sector One from T.H.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