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X)BIOS AND GEM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XBios, Bios and Gemdo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k. I admit for some people this seems a bit technica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with me, and everything will be clea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mething about these routines. These routin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fa/ASM programs, and they are standard routines for the 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stands for Basic Input Output System, and it is used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tting information over the Atari itself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ios 10 you can get information about the all th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conn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 stands for eXtended Basic Input Output System, an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you can get information from the Atari itself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connected Hardware (monitor, printer etc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 Xbios 4 tells you in which resoluti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dos stands for GEM Disk Operating System. These routine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s Bios and Xbios don't cover. For instance with GEMDO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 we use such rout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ke a good look to our other programs coded by Je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, K.G.E., the Giants, and even some programs from mo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that we have used suc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 us start with the bio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routines are not so interesting for demo-co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 they are not used in our programs, so I won'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bio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: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%=XBIOS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LD% WILL HOLD THE VALUE OF THE ADD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#2,-(SP)                ; 2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   #14                     ; X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Q.L  #2,SP           ; CORREC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D0 (DATA REGISTER 0) HAS THE ADD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gives you the starting address of the TV/Mon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 If you do anything behind this address with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2000 bytes it will be show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A/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also gives you the starting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/Monitor. I will explain later why we have two routine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am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%=XBIO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z%                      ! 0=LOW 1=MEDIUM 2=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#4,-(SP)        ; 4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     #14           ; X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Q.L  #2,SP   ; CORRECT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gives you the resolution in which 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BIOS(5,L:XBIOS(3),L:XBIOS(2)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#0,-(SP)        ; 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#-1,-(SP)       ; KEEP OLD SCREEN-AD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#-1,-(SP) ; KEEP OLD SCREEN-AD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#5,-(SP)  ; NUMBRE OF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   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$C(SP),SP   ; CORRECT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is used in one of the first Gfa-programs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diskmagazine 1. (Do you remember 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outine you can change the starting addres of the T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XBIOS(6,L:address of pallete.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 TO EXPLAIN LOOK AT DEGAS LOADER (GFA CORNER DISKMAG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A     palette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#6,-(SP)        ; 6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     #14           ; X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Q.L  #6,SP   ; CORRECT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is routine to set the color pal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 colornum,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colo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colornum,-(SP)  ;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#7,-(SP)                ; %0111 ON STACK (%0111 IS BINAIR FOR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     #14                   ; X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Q.L  #6,SP           ; CORRECT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s rout changes o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fa coders not so interesting, but for ASM-coders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(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BIOS(28,data,reg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regno,-(SP)     ; REGISTER NUMBER OF SOUND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data,-(SP)      ;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   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Q.L  #6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outine you can read/write the sound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it in demo's to read the soundchip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 presentation of it. I believe it was Diskmag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BIOS(32,L: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 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#32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   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Q.L  #6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remembered well Jedi used this routine in one of hi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some of his musics. So therefor I will explain it. (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still left to explain?) With this routine you can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Atari Sound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the moment all readers where waiting for, the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DOS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P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#7,-(SP)        ; WAIT TILL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     #1            ;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Q.L  #2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 HOLDS THE VALUE OF THE PRESS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o interesting for Gfa coders, but ASM coder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f they have created sm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DOS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RUBBI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     TEKST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#9,-(SP)        ; SH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Q.L  #6,SP   ; CORRECT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ST: DC.B 27,'E','RUBBISH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,'E', CLears the Screen. After the text there must always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not so interesting for Gfa-coders. This routine put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DOS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P?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#11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     #1                    ;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Q.L  #2,SP           ; CORRECT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uessed it, this routine looks if a key is pre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as running, and Gfa has other commands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DOS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%=GEMDOS(32,L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MDOS(32,L:super%)        ; get out of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.L   -(SP)           ; ENTER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#32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     #1            ;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Q.L  #6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D0,U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HERE COME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USP,-SP ; ENTER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#32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     #1            ;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Q.L  #6,SP   ; CORREC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gives you the possibility to enter in supervis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modus. If you are in user modus, you are not allo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uch" some system addresses. Ofcourse in Supervisor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obvious isn't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was the last routine I will explain. There are of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ssibilities with Bios Xbios and GEMDOS, bu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ery interesting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nal assembl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use these routines in assembler you must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hen you execute a TRAP function the data- and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 not correct the stack proparly you can get a bu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ording to the books xbios routines should always be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or modus, but till thisfar I didn't hav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it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y coding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T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