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 MAX MUSIX USED FROM WITHIN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MICHAEL SCHUES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 it's  me again the crappy programmer.  Once upon a 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(about three years ago) when I began to develop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GFA Basic 2.00 I once wrote a song using the  GFA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the use with the sound chip.  To be honest, 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I thought that it was excellent to produce one  beep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in  a different octave.  But  as  time  progresse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 that I would not get very far using this kind of  mu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to give up on that.  A few weeks later I got h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py  of  the great TNT Demo no 5.  Which  at  that  ti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one of the best demos around (and probably  still  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 this demo contained some marvellous tunes for tha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 further on then,  the B.I.G. Demo was released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how  off  Mad Max's capabilities with the ST  Sound  Chip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at this point I gave up with the idea of producing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x.  At the time when I then founded our group I pick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again and began to do musix hacks. At the beginning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very  hard  but with the time it  got  easier  and 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it doesn't take me too long to get any tune that I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!!  As I do not like programming in assembler I wrot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use Mad Max (just as an example) tunes i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here's  the actual problem,  you want to use a  Machin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the musix) with your GFA Program,  this does no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as  some  of  the musicians on the  Atari  use  some 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which make it quite complicated to use them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ogram.  Anyway, most of the musicians aren't as good as 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 or Count Zero anyway and therefore don't need to be  wo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e actual usage of the musi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particular  program will only runs with tunes  which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aggie as I have to put a small  assembler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unes, anyway, here's the bas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x%=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ad "name.mus",musi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r%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%(6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all musix%,r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this  program is not very good as it uses some cruel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  will explain what it does anyway and after  that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what could be done to make the program look a lot ni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basically equals the label musix% wi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00. This is essential for the last line in the progra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call does not allow a number,  instead one has to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Anyway, the second line loads the musix to th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given address.  The third line then dimension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possible registers which you might want to pass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chine  code  program  (the  assembler  uses  16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long with a few other which cannot be manipula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).  Anyway, this is not so important, the second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indicates which value / or what address you would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on   to the machine code program.  In our case I am 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lue 1 (number of the tune in the file as sometim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tunes in one file) to the data register D6. 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gister I am passing the value to by looking what it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brackets (r%(6)).   The last line in  the  program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es the musix routine and the musix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 then continue with 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 Any key to shut up the musi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%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x%+musix%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C:musix%(L:x,W: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first of all,  the program prints the message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 you to press a key when you were bored with  the  mus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 it then has to add 32 to the position where you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usix to as the musix can't possibly be turned  on/off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iece of code. Anyway, the routine to turn the musix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2 Bytes into the program.  After having changed the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imply has to execute the routine again and  ....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ore noise blasting from your monitor (or whatever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).  As  usual  I am a very lazy bastard and I  can'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 to  explain  in every detail how  you  could  ma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ok nicer,  so here's a quick summary of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do (i.e.  I have done with the routine on  the 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lways very useful to reserve some memory for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 not forget to set it free again when you leave the 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my files are packed there is a little depacking rout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code!,   I also think that it is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comments in every line of your program as  it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hat one forgets what a line do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is little introduction was of some use to  you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ough luc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Schues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:  You should hear a English men pronouncing my  surnam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sounds very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