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 OR STFM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THE DIFFERENCE BETWEEN A STE AND A STFM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EDI of SECTOR ONE from THE HEAVY KI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PROPER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vellous Atari STE is now more than one year old, but just a few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were especially coded for it. Wotta pity, isn't it ? Some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Gigadance Demo" ( by The Shadow Warriors, ex-members of THK 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idea of testing if the user was owning a STFM of a STE. In d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oundtracker music was played in stereo with the D.M.A 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good, but there was a nasty problem: on some STEs,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and it was impossible to peek at it on a TT. It's why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it, and I fastly discovered what was wrong : the STE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r who coded the boot of dis demo used to read values inside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lude, whether it was a STE or not. So you can guess wh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on TT... And just imagine, that a STFM-owner updates his T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the demo would reconize a STE and cra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be a serious problem if a single coder was using dis tech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n't the case ! For instance, the great "Corporation Mega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actly the same test. It could be really nasty for a mega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ded for STE. So, I yell a big cry : " STOOOOOOOOOOOOOOOOO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y to scan the ROM again or I kill you ! Please code proper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DIS NAS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, the best way to test what kind of computer you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s the following 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, wait the beginning of a VBL ( Vsyn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n, set the lowest byte of the video counter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t must be different from the lowest byte of the screen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, you just have to compare the value you se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lowest byte of the video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FM, the video counter can't be set by the user, so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BL, it must be null. On STE, it can be set, so if the value you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the Shifter, the demo must be working on a STE.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-waiting 'coz while the screen is displaying itself, the vide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cont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, A SOURC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sources to make dis technic cl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Assembly Source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l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2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1               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d0,2(sp)        Save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#37,-(sp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14               Wait the beginning of the nex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$ffff8209.w,a0     Lower byte of the vide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#74,d0           Rando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d0,(a0)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b (a0),d0          Equ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stfm             Failed ? =&gt; it's a S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ste_flag            Otherwise, it's a 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m    trap #1               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sert the rest of your sourcecod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_flag dc.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_flag if filled with the byte $FF if the computer is a STE, a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the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 GfA-Basic source 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                          Wait the nex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&amp;FFFF8209,74             Set the vide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(&amp;FFFF8209)=74          Still the same valu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_flag!=-1                 It's 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_flag!=0                  It's a 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e_flag! is set to -1, the computer is a 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dis article. I hope the future demos featuring the 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co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*****    **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   *            *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***      *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*        *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    *****    ***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