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dfader in Gfa-Basic by Sledge Hammer of The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eu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'n Artikel von dem verrueckten Kerl namens Sledge 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geht es darum einen Bildfader zu programmier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wer ist das gar nich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kommentiere jetzt nicht alle Zeilen aus meinem Sourcecode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eute auch noch was anderes machen mu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a, hier auf jeden Fall mal die Grundlagen eines F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mal muessen die Farben alle auf Schwarz 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unser Unterprogramm &gt;BLAC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ein Degas Bild im Inline bild%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m Bild ziehen wir nun die Farbpalette ab, und zwar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VE bild%+2,V:palette$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as Bild auf den 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OVE bild%,XBIOS(3)-34,3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aechstes werden die Farben in Felder gelegt, das machen w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cedure &gt;INIT_FADE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n folgenden Proceduren duerften eigentlich nicht schw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 sein. (Hoffentlich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och noch Fragen bestehen, oder ihr einfach nur mit mir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/ASM Coding quatschen wollt, koennt ihr mich unter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onta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f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83 Burgr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of The G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hhhh, jetzt haette ich beinahe was verg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am Anfang steht noch eine Variable, naemlich &gt;WAIT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st wichtig, weil ihr damit die Pause zwischen den Fading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koennt. Einfach mal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tzt muss ich aber wirlich aufhoeren, sonst wird dieser Artike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enger, und passt dann nicht mehr auf die Disk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