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o o t s e c t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u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 excellent readers of Disc Maggie!   Right, now her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bit after all the chit-chat you have been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cerns bootsectors and the writing of them, virus'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 for about 8 - 9 months I have been writing a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 utility that will do virtually ANYTHING.   It real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big to tell you all what I've done to it,  but the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a disk/file editor,  virus killer,  bootsector helper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 formatter,  disk accelerator,  system variable  ch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attribute changer,  cool  editor,  disk  searcher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changer...  well,  simply  too many to  say. 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be able to sell this to a reputable software ho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large sum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working a lot with bootsectors,  and their wor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write them.   In this article are three sources -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and one Assemble Language - to show all ye budding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sector's  first 50 or so bytes,  are  whe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your disk is stored.   Below is a table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e  kind of information you need about what is  wher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Label   Meaning                              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BRA.S   Jumps forward to the boot code         $60 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OEM     Reserved bytes that don't do much     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SERIAL  24-bit random serial number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BPS     Bytes per sector                       $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SPC     Sectors per cluster                 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RES     Reserved sectors                       $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NFATS   Number of FATs on disk              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NDIRS   Max num of directory entries           $7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SECTS  Sectors on disk                        $7C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MEDIA   Media descriptor byte (SS/DS)          $F8/$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SPF     Sectors per FAT                        $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SPT     Sectors per track                      $0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NSIDES  Sides on disk                          $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NHID    Hidden sectors                         $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EXECFLG Copied to _cmdload                    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LDMODE  Load mode (0 load FNAME,1 load SSECT)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SSECT   Sector number to start loading from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SCETCNT Number of sectors to load  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LDADDR  Address where sector are loaded to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FATBUF  FAT address                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FNAME   Filename to load (if LDMODE is 0)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-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-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30 bytes are the Bios Parameter  Block  (BPB)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was compiled with the help of Antic's Disk  Doctor.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of 30 and on,  I have not used as my routin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sectors,  but runs a small program in the  bootsect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loading in the normal way.   If sectors/fil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y should be used; but any file to be loaded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file  -  that  is,  it must not  have  a  header  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ST to be able to run your bootsector,  it must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correct manner.   The bootsector must be  'executab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it must checksum to $1234.  It is obvious that 99.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after writing or changing a bootsector,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be the magic $1234,  so we need some way of 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in the bootsector so they total. The ST has su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user {Xbios(18)} and this can be used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ility of the disk.   What it does, is chang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(2  bytes)  of the bootsector so it  calculates  to  $123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a small GfA Basic proggie that tells you 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 executable disk in your drive.   The bootsector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at the address 'addr%', show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%=0                                  !s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%=addr% TO addr%+511 STEP 2        !count loop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%=DPEEK(f%)                          !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%=(tot%+b%) MOD 65536              !add and wrap a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%                                 !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X$(tot%)                        !prin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t%=&amp;h1234                          !test checksum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Executable"                    !if so, print 'Execu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!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n-executable"                !print 'Non-execu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                        !Bye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really necessary for boot writing but it gi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how the checksum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is another GfA source that reads in the bootsect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,  adds a machine code routine to print a  message,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sector  in memory to executable,  and writes it 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$=STRING$(512,0)                    !Gimm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%=VARPTR(addr$)                     !and it's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8,L:addr%,L:1,0,1,0,0,1)     !Flo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KE addr%,&amp;H6038                      !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%=addr%+58 TO addr%+82             !Writ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%                               !a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f%,a%                            !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18,L:addr%,L:-1,-1,1)        !Pr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IOS(9,L:addr%,L:1,0,1,0,0,1)     !Flo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2,122,0,12,63,60,0,9,78,65,92,143,78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66,111,111,116,115,101,99,116,111,114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data line is the machine code,  and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Your  own  can  be added  if  required,  but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with a '0'.  Tricks like inversing the tex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7,112,your message,27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urn on inverse mode,  print your message,  then tur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gain.  To move the cursor down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r message,13,10,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stuff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,  all executable bootsectors add to $1234, 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 so  to  disable a virus,  just change any byt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and  so  it  will  not  checksum  to  $1234 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 virus useless.   The best way to kill a viru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all bytes from 30-512.  Whenever possible, make your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some virsuses do not write  to  executable  dis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type of immunisation is created.  Richard Karsmaker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Killer King - wrote the immunisation concept.   To immu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, it must be cleared of all viruses.  The jump 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ong with anothe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   0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 $38 $00 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ill  then jump 56 bytes forward to byte 58  -  wh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RTS must be placed ($4E75).   Then the disk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xecutable.   This effectively does absolutely nothing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your disks being infected from sever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   56  58  60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 $4E $75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isk is made executable without any kind of routine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will bomb-out in various ways.   To aid me (and other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 against viruses,  please send every virus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 I am pretty desparate - as I only have 4:   The  Mad,  A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 and  Signum/BPL.   My  address is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Also any correspondance should be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an Assembly Language source to write a bootsect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effect is to gradually turn the ST's screen from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ack - like many demos do.   I did not include the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isks boot &amp; change it,  as it is best if you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the working of the bootsector.   The routi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'Boot',  sets up a bootsector of 2 sides,  82 tracks,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etc.  The words in the bootsector are swapped to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Intel 8088 format.   For example,  to find out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there are on the disk,  you read bytes 19 and 20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,  then swap the bytes.   Using the example below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$68 $06.  Swapping these would give you ,err, $06 $6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*  256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536 +  104 = 164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would be 1640 sectors on the disk.   The program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altered to suit the format of the disks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ootsect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ssembly Language Source To Write A Bootsect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anks very much to Mike (Radix) For His Help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r  move #1,-(sp)               ;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-1,-(sp)              ;Disktyp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#-1,-(sp)            ;Serial numbe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#Boot,-(sp)          ;Fetch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18,-(sp)              ;Create prototyp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4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#14,sp                ;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Write                   ;Go and writ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movem.l d0-d2/a0-a2,-(sp)   ;Ge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1,-(sp)               ;Write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0,-(sp)               ;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0,-(sp)               ;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1,-(sp)               ;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0,-(sp)               ;Drive 0 (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#Boot,-(sp)          ;Address of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9,-(sp)               ;Flopp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14                    ;...and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#20,sp                ;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(sp)+,d0-d2/a0-a2   ;Restor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bra.s Bcode                 ;Branch to b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6                      ;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255,255,255            ;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0,2                    ;512 by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2                      ;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1,0                    ;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2                      ;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112,0                  ;max no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104,6                  ;no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249                    ;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5,0                    ;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10,0                   ;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2,0                    ;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30                     ;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  move #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777,d2               ;Color 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l  move d2,$ff8240             ;Colou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#$3fff,d1            ;Timing - from $3FFF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sw subq.l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.s Boot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#$111,d2                ;Subtract $111 from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d0,Boot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450                    ;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 not make any kind of warrenty to the usefullnes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and  neither  I  - nor the Lost Boys  -  can  b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through the use or misuse of these source  cod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upplied.  Having said that - have fun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:   Pleeeease send any viruses to me (and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nikin,Sammy  Joe or Spaz - you MUST  have  LOADS!!)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He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 Milit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k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20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and 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