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imon Sunnyboy's Rasters for GFABASI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2007/2008 by Simon Sunnyboy / Para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paradize.atari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ttle package provides you with a flexib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raster bars on screen using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 has been designed to be systemfrien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gs directly into GFABASIC via the IN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asters 200 scanlines and you can control how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be skipped until the color is going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peed reasons it only changes one of the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full source has been provided so you can t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any of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 comes as PC relative m68k machin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be able to call it from an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nguage. The included example is for GFABASIC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ST/STE/TT/Falcon with color monitor (ST-LOW and ST-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ABASIC (or any other language which can call m6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ow to use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 basically has two jump vector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s new interupt handlers for the VBL, Timer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KBD. The second vector restores the ol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ters will display immediately after calling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o call the disable routines in case of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q. in your ON ERROR handler in GFA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    routin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0     install_rasters   installs the new I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     destall_rasters   removes the raster IS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turns to the ol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O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routines alter hardware registers, you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from SUPERVISOR mode. Either your code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VISOR enabled or you can use Supexec() (XBIOS 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my exampl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parameters are needed to operate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provide the routine a pointer to your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just a list containing 200 WORD value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the rast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arameter controls the gap until the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ables you to have a different color on every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lso only every 2 or 4 scanlines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parameters on the fly. Thei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come active at the next V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have to be poked into the routine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 data type   parameter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8       LONG    *rasters     pointer to the ra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12       LONG         gap     How many lines until chan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actice a gap of 2 will mean that the routin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irst 100 values of the raster tab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0 every 2 scanlines. A gap of 1 will give you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for every scanline. (On a Falcon this will flicker a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provided GFABASIC example to see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the routine changes color 0 (background).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you have to reassemble the source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ters are relatively volatile and may f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nimize flicker disable as many interrupts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candidates are Timer C and the IKB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 patches the IKBD vector to use a low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can still use INP() and INKEY$ and STICK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ustom IKBD hand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use SNDH music which will use additional t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timers for sound effects are likely to th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ters off. Use music which plays exclusively from the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code and INLINE  by Simon Sunnyboy / Para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BD ISR patch        by H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Sunnyboy / Paradize &lt;marndt@asmsoftware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paradize.atari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I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#paradize on IR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routine in your own productions pleas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dize for this routi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 cool, STay Atari /|\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imon Sunnyboy signing off on March 26th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