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R FOR SSB_RAST.I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2008 by Simon Sunnyboy / Parad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atcher will load a copy of SSB_RAST.INL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empt to patch the color register the routin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ant to raster color 1 instead of 0,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r, click on your INLINE file and you will get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the color regis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file will be overwritte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er can only patch unmodified INLIN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bytes long and haven't been altered on machine cod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 it won't work if you change the m68k code at lar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ckup copy of your working SSB_RAST.INL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cool, STay Atari /|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